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sub_100000"/>
      <w:bookmarkEnd w:id="0"/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7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ConsPlusNormal"/>
        <w:widowControl/>
        <w:ind w:left="9204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ведения о достижении значений показателей (индикаторов) муниципально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Поддержка и развитие малого и среднего предпринимательства Кыштымского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городского округа на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111"/>
        <w:gridCol w:w="1401"/>
        <w:gridCol w:w="836"/>
        <w:gridCol w:w="980"/>
        <w:gridCol w:w="976"/>
        <w:gridCol w:w="3571"/>
      </w:tblGrid>
      <w:tr>
        <w:trPr>
          <w:trHeight w:val="178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(индикатор)   </w:t>
              <w:br/>
              <w:t>(наименование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муниципальной  программы, подпрограммы  муниципальной программы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 показателя (индикатора) на конец  отчетного  года (при  наличии)</w:t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Поддержка и развитие малого и среднего предпринимательства Кыштымског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родского округа на 2019-2021 годы»</w:t>
            </w:r>
          </w:p>
        </w:tc>
      </w:tr>
      <w:tr>
        <w:trPr>
          <w:trHeight w:val="36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 тыс. чел. на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0" w:hanging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4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вязи с  введением режима повышенной готовности, была приостановлена деятельность субъектов, а также переход на специальный налоговый режим  для самозанятых граждан привело к сокращению числа субъектов МСП</w:t>
            </w:r>
          </w:p>
        </w:tc>
      </w:tr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ведением режима повышенной готовности, предприятия  и организации не могли осуществлять деятельность, что привело уменьшению численности</w:t>
            </w:r>
          </w:p>
        </w:tc>
      </w:tr>
      <w:tr>
        <w:trPr>
          <w:trHeight w:val="4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нятых в сфере малого и среднего предпринимательства в общей численности занятых в экономике Кыштымского городского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закрытием ИП, переход на  специальный  налоговый режим для самозанятых граждан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4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поступлений от предпринимательства в бюджете Кыштымского городского окру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5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рабочих мест, созданных субъектами малого и среднего предпринимательства – получателями поддерж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выдачей субсидии СМСП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6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 субъектами малого и среднего предпринимательства – получателями поддерж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невыдачей субсидии СМСП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(индикатор) 7: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нутримуниципальных маршрутов по регулируемым тарифа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деятельности ИП -2 маршрута</w:t>
            </w:r>
          </w:p>
        </w:tc>
      </w:tr>
    </w:tbl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hanging="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8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степени выполнения ведомственных целевых программ, основных мероприятий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рограмм муниципальной программы </w:t>
      </w:r>
      <w:r>
        <w:rPr>
          <w:rFonts w:cs="Times New Roman" w:ascii="Times New Roman" w:hAnsi="Times New Roman"/>
          <w:bCs/>
        </w:rPr>
        <w:t>«Поддержка и развитие малого и среднего предпринимательства Кыштымского городского округа на 2019-2021 годы»</w:t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2160"/>
        <w:gridCol w:w="2170"/>
        <w:gridCol w:w="890"/>
        <w:gridCol w:w="720"/>
        <w:gridCol w:w="900"/>
        <w:gridCol w:w="720"/>
        <w:gridCol w:w="3060"/>
        <w:gridCol w:w="306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не выполнено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(ведомственная целевая програм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развития и привлечения инвестиций Администрации Кыштымского городского округ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Кыштымском городском округ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ловой активности населения за счет повышения интереса к предпринимательск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 развитие самозанятости на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условий для развития малого и среднего предпринимательства в Кыштымском городском округе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ловой активности населения за счет повышения интереса к предпринимательск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и развитие самозанят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12572" w:leader="none"/>
          <w:tab w:val="left" w:pos="13550" w:leader="none"/>
        </w:tabs>
        <w:ind w:left="2" w:hanging="0"/>
        <w:jc w:val="right"/>
        <w:rPr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9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муниципальных програм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Отчет об использовании бюджетных ассигнований бюджета Кыштымского городского окру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на реализацию муниципальной программы  «Поддержка и развитие малого и среднего предпринимательства Кыштымского городского округа на 2019-2021 годы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 xml:space="preserve"> (тыс. руб.)</w:t>
      </w:r>
    </w:p>
    <w:tbl>
      <w:tblPr>
        <w:tblW w:w="153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3661"/>
        <w:gridCol w:w="2410"/>
        <w:gridCol w:w="589"/>
        <w:gridCol w:w="900"/>
        <w:gridCol w:w="1440"/>
        <w:gridCol w:w="540"/>
        <w:gridCol w:w="1440"/>
        <w:gridCol w:w="1080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>классифик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за 2020 год,        </w:t>
              <w:br/>
              <w:t>(тыс. руб.)</w:t>
            </w:r>
          </w:p>
        </w:tc>
      </w:tr>
      <w:tr>
        <w:trPr>
          <w:tblHeader w:val="true"/>
          <w:trHeight w:val="960" w:hRule="atLeast"/>
          <w:cantSplit w:val="true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>бюджетная</w:t>
              <w:br/>
              <w:t xml:space="preserve">роспись, </w:t>
              <w:br/>
              <w:t xml:space="preserve">план на </w:t>
              <w:br/>
              <w:t xml:space="preserve">1 января </w:t>
              <w:br/>
              <w:t>отчетного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дная </w:t>
              <w:br/>
              <w:t xml:space="preserve">бюджет- </w:t>
              <w:br/>
              <w:t>ная рос-</w:t>
              <w:br/>
              <w:t xml:space="preserve">пись на </w:t>
              <w:br/>
              <w:t>отчетную</w:t>
              <w:br/>
              <w:t xml:space="preserve">дату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25" w:hRule="atLeast"/>
          <w:cantSplit w:val="true"/>
        </w:trPr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5</w:t>
            </w:r>
          </w:p>
        </w:tc>
      </w:tr>
      <w:tr>
        <w:trPr>
          <w:trHeight w:val="1868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атегического развития и привлечения инвестиций Администрации Кыштымского городского округа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</w:t>
            </w:r>
          </w:p>
        </w:tc>
      </w:tr>
      <w:tr>
        <w:trPr>
          <w:trHeight w:val="240" w:hRule="atLeast"/>
          <w:cantSplit w:val="true"/>
        </w:trPr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07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</w:tbl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Приложение 10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 xml:space="preserve">к </w:t>
      </w: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орядку разработки, </w:t>
      </w:r>
    </w:p>
    <w:p>
      <w:pPr>
        <w:pStyle w:val="Normal"/>
        <w:ind w:left="5400" w:hanging="0"/>
        <w:jc w:val="righ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ализации и оценке эффективности </w:t>
      </w:r>
    </w:p>
    <w:p>
      <w:pPr>
        <w:pStyle w:val="Heading1"/>
        <w:spacing w:before="0" w:after="108"/>
        <w:jc w:val="right"/>
        <w:rPr>
          <w:rFonts w:ascii="Times New Roman" w:hAnsi="Times New Roman" w:cs="Times New Roman"/>
          <w:lang w:val="ru-RU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>муниципальных программ</w:t>
      </w:r>
      <w:r>
        <w:rPr>
          <w:rFonts w:cs="Times New Roman" w:ascii="Times New Roman" w:hAnsi="Times New Roman"/>
          <w:bCs w:val="false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нформ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расходах бюджета Кыштымского городского округа, внебюджетных источник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реализацию муниципальной программы (тыс. руб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4462"/>
        <w:gridCol w:w="6804"/>
        <w:gridCol w:w="1134"/>
        <w:gridCol w:w="1134"/>
      </w:tblGrid>
      <w:tr>
        <w:trPr>
          <w:tblHeader w:val="true"/>
          <w:trHeight w:val="1115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  муниципальной программы, ведомственной целевой программы,  основных мероприятий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</w:t>
              <w:br/>
              <w:t>обесп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расходов</w:t>
              <w:br/>
              <w:t>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- </w:t>
              <w:br/>
              <w:t xml:space="preserve">ческие </w:t>
              <w:br/>
              <w:t>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4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ддержка и развитие малого и среднего предпринимательства Кыштымского городского округа на 2019-2021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5</w:t>
            </w:r>
          </w:p>
        </w:tc>
      </w:tr>
      <w:tr>
        <w:trPr>
          <w:trHeight w:val="429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5</w:t>
            </w:r>
          </w:p>
        </w:tc>
      </w:tr>
      <w:tr>
        <w:trPr>
          <w:trHeight w:val="261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ступающие в местный бюджет из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19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(юридические лица и др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Начальник Управления стратегического развития и привлечения инвестиций                                          А.М. Топол</w:t>
      </w:r>
    </w:p>
    <w:p>
      <w:pPr>
        <w:pStyle w:val="ConsPlusNormal"/>
        <w:widowControl/>
        <w:ind w:firstLine="540"/>
        <w:jc w:val="both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Heading1"/>
        <w:spacing w:before="0" w:after="10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sub_100000"/>
      <w:bookmarkStart w:id="2" w:name="_Таблица_9"/>
      <w:bookmarkStart w:id="3" w:name="_Таблица_6"/>
      <w:bookmarkStart w:id="4" w:name="_Таблица_4"/>
      <w:bookmarkStart w:id="5" w:name="sub_100000"/>
      <w:bookmarkStart w:id="6" w:name="_Таблица_9"/>
      <w:bookmarkStart w:id="7" w:name="_Таблица_6"/>
      <w:bookmarkStart w:id="8" w:name="_Таблица_4"/>
      <w:bookmarkEnd w:id="5"/>
      <w:bookmarkEnd w:id="6"/>
      <w:bookmarkEnd w:id="7"/>
      <w:bookmarkEnd w:id="8"/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24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right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nsolas" w:hAnsi="Consolas" w:cs="Consolas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odyTextChar1">
    <w:name w:val="Body Text Char1"/>
    <w:qFormat/>
    <w:rPr>
      <w:sz w:val="28"/>
      <w:szCs w:val="28"/>
    </w:rPr>
  </w:style>
  <w:style w:type="character" w:styleId="Style19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475" w:before="900" w:after="0"/>
      <w:ind w:hanging="28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Знак Знак Знак Знак2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nsolas" w:hAnsi="Consolas" w:cs="Consolas"/>
      <w:sz w:val="20"/>
      <w:szCs w:val="20"/>
    </w:rPr>
  </w:style>
  <w:style w:type="paragraph" w:styleId="Style2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autoSpaceDE w:val="true"/>
      <w:spacing w:lineRule="auto" w:line="276" w:before="0" w:after="200"/>
      <w:jc w:val="right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200"/>
      <w:ind w:left="44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3">
    <w:name w:val="Знак Знак Знак Знак3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5">
    <w:name w:val="Знак Знак Знак Знак5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 Знак6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7">
    <w:name w:val="Знак Знак Знак Знак7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8">
    <w:name w:val="Схема документа"/>
    <w:basedOn w:val="Normal"/>
    <w:qFormat/>
    <w:pPr>
      <w:widowControl/>
      <w:shd w:fill="000080" w:val="clear"/>
      <w:autoSpaceDE w:val="true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49:00Z</dcterms:created>
  <dc:creator>Оператор</dc:creator>
  <dc:description/>
  <cp:keywords/>
  <dc:language>en-US</dc:language>
  <cp:lastModifiedBy>USER</cp:lastModifiedBy>
  <cp:lastPrinted>2021-03-26T10:07:00Z</cp:lastPrinted>
  <dcterms:modified xsi:type="dcterms:W3CDTF">2021-03-26T05:21:00Z</dcterms:modified>
  <cp:revision>12</cp:revision>
  <dc:subject/>
  <dc:title>Об утверждении Порядка разработки,</dc:title>
</cp:coreProperties>
</file>