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ыштымского городского округ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2018г. № _____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Cs/>
          <w:sz w:val="28"/>
          <w:szCs w:val="28"/>
        </w:rPr>
        <w:t>об отделе бухгалтерского учета и отчетност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Кыштымского городского округ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bCs/>
          <w:sz w:val="28"/>
          <w:szCs w:val="28"/>
        </w:rPr>
        <w:t xml:space="preserve"> 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 бухгалтерского учета и отчетности Администрации Кыштымского городского округа (далее отдел бухгалтерского учета и отчетности) является самостоятельным структурным подразделением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и Кыштымского городского округа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Отдел бухгалтерского учета и отчетности создается и ликвидируется Главой Кыштымского городского округа на основании распоряжения администрации Кыштымского городского округ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тдел бухгалтерского учета и отчетности возглавляется начальником отдела бухгалтерского учета и отчетности, назначаемый на должность на основании распоряжения администрации Кыштымского городского округ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время отсутствия начальника отдела бухгалтерского учета и отчетности руководство отдела бухгалтерского учета и отчетности осуществляет заместитель начальника отдела бухгалтерского учета и отчетности.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трудники отдела бухгалтерского учета и отчетности назначаются и освобождаются от занимаемой должности Главой Кыштымского городского округа на основании распоряжения администрации Кыштымского городского округа по представлению начальника отдел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 Начальник отдела назначается и освобождается от занимаемой должности Главой Кыштымского городского округа на основании распоряжения администрации Кыштымского городского округ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. Отдел бухгалтерского учета и отчетности имеет в своем распоряжении и использует в работе круглую печать со своим наименованием и другие соответствующие штампы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. В своей деятельности отдел бухгалтерского учета и отчетности руководствуется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и нормативной документацией, распространяющейся на деятельность бухгалтерии, стандартами в области регулирования бухучета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Кыштымского городского округа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ой политикой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локальными актами Администрации Кыштымского городского округ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9. Структуру и штатную численность бухгалтерии утверждает Глава Кыштымского городского округ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тдела бухгалтерского учета и отчетности входит: заместитель начальника отдела; бухгалтер-ревизор; ведущий специалист; специалист 1 категории, которые непосредственно подчиняются начальнику отдела бухгалтерского учета и отчетн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пределение обязанностей между сотрудниками отдела бухгалтерского учета и отчетности производится начальником отдела бухгалтерского учета и отчетн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Задач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уществление внутреннего контроля совершаемых фактов хозяйственной жизни в пределах компетенции сотрудников отдела бухгалтерского учета и отчетн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беспечение целевого и эффективного использования средств местного бюджета, выделяемых на содержание и материально-техническое обеспечение деятельности администрации Кыштымского городского округа, и средств федерального, областного бюджетов – на исполнение государственных полномочий, переданных в установленном законом порядке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ормирование полной и достоверной информации о деятельности Администрации Кыштымского городского округа и ее имущественном положении, необходимой внутренним пользователям бухгалтерской (финансовой) отчетности – руководителям, учредителям, собственникам имущества организации, а также внешним пользователям – инвесторам, кредиторам и другим пользователям бухгалтерской (финансовой) отчетн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сделок, событий, операций, связанных с деятельностью </w:t>
        <w:br/>
        <w:t>учреждения,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едотвращение отрицательных результатов деятельности учреждения и выявление внутрихозяйственных резервов обеспечения ее финансовой устойчив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Функци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. Организация и ведение деятельности в соответствии с муниципальными правовыми актами Кыштымского городского округа по вопросам использования средств, выделяемых на содержание и осуществление финансово-хозяйственной деятельности структурных подразделений Администрации Кыштымского городского округа и исполнение государственных полномочий, переданных в установленном законом порядке, и последующего контроля за устранением выявленных нарушений и недостатков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ыполнение функций главного распорядителя, получателя средств местного бюджета, определенных бюджетным кодексом Российской Федер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ормирование учетной политики в соответствии с законодательством о бухгалтерском учете и налогообложении исходя из структуры и особенностей деятельности Администрации Кыштымского городского округа, необходимости обеспечения ее финансовой устойчив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абота по подготовке и принятию рабочего плана счетов, форм первичных учетных документов, применяемых для оформления фактов хозяйственной жизни, регистров бухучет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оведение работы по предоставлению в установленном порядке в Финансовое управление администрации Кыштымского городского округа проекта бюджета основных расходов средств местного бюджета на очередной финансовый год, разработка сметы доходов и расходов местного бюджета на содержание Администрации Кыштымского городского округа, подведомственных учреждений на очередной финансовый год, внесение предложений по корректировке утвержденных объемов местных назначений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частие в разработке в пределах утвержденного фонда оплаты труда проекта штатного расписания Администрации Кыштымского городского округа, подведомственных учреждений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Разработка форм документов внутренней бухгалтерской (финансовой) отчетн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беспечение порядка проведения инвентаризаций активов и обязательств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беспечение соблюдения технологии обработки бухгалтерской информации и порядка документооборот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епрерывный учет активов, обязательств, фактов хозяйственной жизни, источников финансирования деятельности Администрации Кыштымского городского округа, доходов, расходов, иных объектов учета, установленных федеральными стандарта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Своевременное отражение на счетах бухучета операций, связанных с движением основных средств, товарно-материальных ценностей и денежных средств и 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Учет, анализ и подготовка отчетности по исполнению смет доходов и расходов в установленном порядке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Своевременное и правильное оформление документов для организации и ведения бухучета, обеспечение их сохранности, оформления и сдачи в установленном порядке в архив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Обеспечение своевременных и полных расчетов по заработной плате,  материальном стимулировании, выплаты социальных гарантий и компенсаций работникам Администрации Кыштымского городского округа, подведомственных учреждений в соответствии с действующим законодательством Российской Федер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Правильное начисление и перечисление налогов и сборов в бюджеты, страховых взносов в государственные внебюджетные фонды, платежей в банки, средств на финансирование капитальных вложений и 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огашение в установленные сроки задолженностей банкам по ссудам, кредитам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Отчисление средств на материальное стимулирование сотрудников Администрации Кыштымского городского округа, подведомственных учреждений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частие наряду с другими отделами в проведении экономического анализа хозяйственно-финансовой деятельности Администрации Кыштымского городского округа, подведомственных учреждений по данным бухгалтерского учета и отчетности в целях повышения эффективности использования средств местного бюджета, направленных в соответствии с действующим законодательством на содержание и материально-техническое развитие Администрации Кыштымского городского округа, подведомственных учреждений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Участие в оформлении материалов по недостачам и хищениям денежных средств и товарно-материальных ценностей, передача в необходимых случаях этих материалов в следственные и судебные органы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5. Обеспечение строгого соблюдения смет доходов и расходов, законности списания со счетов бухгалтерского учета недостач, дебиторской задолженности и других потерь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Контроль кассовой дисциплины уполномоченными сотрудниками отдела бухгалтерского учета и отчетности в пределах компетенции, установленной должностной инструкцией и положениями Банка России.</w:t>
      </w:r>
    </w:p>
    <w:p>
      <w:pPr>
        <w:sectPr>
          <w:type w:val="nextPage"/>
          <w:pgSz w:w="11906" w:h="16838"/>
          <w:pgMar w:left="1382" w:right="13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Составление баланса и оперативных сводных отчетов о доходах и 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Рассмотрение и визирование начальником отдела бухгалтерского учета и отчетности договоров (муниципальных контрактов) и соглашений, заключаемых администрацией Кыштымского городского округа с организациями, индивидуальными предприятиями, физическими лицами на получение товарно-материальных ценностей, на выполнение работ и услуг.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Организация работы по открытию и закрытию в установленном порядке всех видов счетов и выполнению банковских операций, обеспечение взаимодействия с органами федерального казначейства и кредитными организация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Осуществление необходимых расчетов с организациями, учреждениями и физическими лицами по исполнению сметы доходов и расходов на содержание Администрации Кыштымского городского округа. Контроль за исполнением сметы расходов подведомственными учреждения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Организация и осуществление мероприятий в сфере закупок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Подготовка информационных материалов для руководства Администрации Кыштымского городского округа по вопросам, находящимся в компетенции отдела бухгалтерского учета и отчетн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рав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. Отдел бухгалтерского учета и отчетности имеет следующие права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ть от всех структурных подразделений Администрации Кыштымского городского округа, подведомственных учреждений соблюдения порядка оформления операций и представления в установленные сроки необходимых документов и сведений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ребовать от руководителей структурных подразделений Администрации Кыштымского городского округа, руководителей подведомственных учреждений, отдельных специалистов принятия мер, направленных на обеспечение правильной организации бухучета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носить предложения руководству Администрации Кыштымского городского округа, подведомственных учреждений по любым вопросам, отнесенным к компетенции отдела бухгалтерского учета и отчетности, в том числе о привлечении к материальной и дисциплинарной ответственности сотрудников и должностных лиц Администрации Кыштымского городского округа и подведомственных учреждений по результатам проверок;</w:t>
      </w:r>
    </w:p>
    <w:p>
      <w:pPr>
        <w:sectPr>
          <w:type w:val="nextPage"/>
          <w:pgSz w:w="11906" w:h="16838"/>
          <w:pgMar w:left="1383" w:right="138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е принимать к исполнению и оформлению документы по операциям, которые противоречат законодательству и установленному порядку приемки, хранения и расходования денежных средств, товарно-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материальных и других ценностей, а также без соответствующего указания Главы Кыштымского городского округа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ести переписку по вопросам бухгалтерского учета и отчетности, а также другим вопросам, входящим в компетенцию отдела бухгалтерского учета и отчетности не требующим согласования с руководителем учреждения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едставительствовать в установленном порядке от имени Администрации Кыштымского городского округа по вопросам, относящимся к компетенции бухгалтерии, во взаимоотношениях с налоговыми, финансовыми органами, органами государственных внебюджетных фондов, банками, кредитными учреждениями, иными государственными организациями, а также другими организациями, учреждениями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 согласованию с руководителем учреждения привлекать экспертов и специалистов в области бухгалтерского учета для консультаций, подготовки заключений, рекомендаций и предложений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авать указания структурным подразделениям Администрации Кыштымского городского округа, подведомственным учреждениям по вопросам, относящимся к компетенции отдела бухгалтерского учета и отчетности вытекающим из функций, которые перечислены в настоящем Положении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ребовать и получать материалы, информацию, необходимые для деятельности отдела бухгалтерского учета и отчетности, от структурных подразделений Администрации Кыштымского городского округа, подведомственных учреждений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ращаться и получать от структурных подразделений Администрации Кыштымского городского округа, государственных предприятий и учреждений необходимую методическую, правовую и консультационную помощь в выполнении задач, возложенных на отдел бухгалтерского учета и отчетности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разъяснения и рекомендации по вопросам, входящим в компетенцию отдела бухгалтерского учета и отчетн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44. Начальник отдела бухгалтерского учета и отчетности имеет следующие права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случае обнаружения незаконных действий сотрудников и должностных лиц докладывать о них руководству Администрации Кыштымского городского округа для принятия мер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носить предложения руководству Администрации Кыштымского городского округа о перемещении сотрудников отдела бухгалтерского учета и отчетности, их поощрении за успешную работу, а также предложения о наложении дисциплинарных взысканий на сотрудников, нарушающих трудовую дисциплину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огласовывать с Главой Кыштымского городского округа вопросы назначения, увольнения и перемещения сотрудников отдела бухгалтерского учета и отчетности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менять по согласованию с руководством Администрации Кыштымского городского округа меры поощрения либо меры взыскания. Меры взыскания могут применяться тогда, когда сотрудник отдела бухгалтерского учета и отчетности допустил ошибку, приведшую к финансовым потерям для организации, либо допустил утечку информации, носящей конфиденциальный характер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ять разногласия руководству Администрации Кыштымского городского округа в отношении ведения бухучета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уководствоваться письменными распоряжениями руководства Администрации Кыштымского городского округа в случае возникновения разногласий между руководителем и начальником отдела бухгалтерского учета и отчетности отношении ведения бухучета;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тдела бухгалтерского учета и отчетности в части порядка оформления операций и представления в отдел бухгалтерского учета и отчетности необходимых документов и сведений являются обязательными для всех подразделений Администрации Кыштымского городского округа, подведомственных учреждений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. Ответственность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Сотрудники отдела бухгалтерского учета и отчетности несут ответственность за надлежащее и своевременное выполнение функций, предусмотренных настоящим положением, в пределах обязанностей, возложенных на них должностными инструкциями и непосредственными руководителя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. Заключительные положения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Данный документ действует до его пересмотр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ОВАНО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 администрации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ыштымского городского округа                                         О.С. Зуйкова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2018г.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ыштымского городского округа                                      С.Г. Макурова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2018г.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правового управления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ыштымского 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Э.А. Никитина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2018г.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последнего листа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ложении пронумеровано, прошнуровано и заверено печатью _______ листа.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учета 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отчетности администрации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ыштымского городского округа  _____________О.С. Зуйкова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2018г.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М.П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2" w:right="13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nsolas" w:hAnsi="Consolas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onsolas" w:hAnsi="Consolas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onsolas" w:hAnsi="Consolas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alibri" w:hAnsi="Calibri" w:eastAsia="Times New Roman" w:cs="Calibri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Calibri Light" w:hAnsi="Calibri Light" w:eastAsia="Times New Roman" w:cs="Calibri Light"/>
      <w:sz w:val="16"/>
      <w:szCs w:val="16"/>
    </w:rPr>
  </w:style>
  <w:style w:type="character" w:styleId="2">
    <w:name w:val="Заголовок 2 Знак"/>
    <w:qFormat/>
    <w:rPr>
      <w:rFonts w:ascii="Consolas" w:hAnsi="Consolas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Calibri Light" w:hAnsi="Calibri Light" w:cs="Calibri Light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44:00Z</dcterms:created>
  <dc:creator/>
  <dc:description>Подготовлено на базе материалов БСС «Система Главбух»</dc:description>
  <cp:keywords/>
  <dc:language>en-US</dc:language>
  <cp:lastModifiedBy>Мигранова</cp:lastModifiedBy>
  <cp:lastPrinted>2018-10-31T14:13:00Z</cp:lastPrinted>
  <dcterms:modified xsi:type="dcterms:W3CDTF">2018-12-11T17:23:00Z</dcterms:modified>
  <cp:revision>17</cp:revision>
  <dc:subject/>
  <dc:title>Положение о бухгалтерии</dc:title>
</cp:coreProperties>
</file>